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Close Embrace</w:t>
      </w:r>
    </w:p>
    <w:p>
      <w:pPr>
        <w:pStyle w:val="Normal"/>
        <w:rPr/>
      </w:pPr>
      <w:r>
        <w:rPr/>
        <w:t>A multi-media tango cabaret</w:t>
      </w:r>
    </w:p>
    <w:p>
      <w:pPr>
        <w:pStyle w:val="Normal"/>
        <w:rPr/>
      </w:pPr>
      <w:r>
        <w:rPr/>
      </w:r>
    </w:p>
    <w:p>
      <w:pPr>
        <w:pStyle w:val="Normal"/>
        <w:rPr/>
      </w:pPr>
      <w:r>
        <w:rPr/>
        <w:t>Our Tango Cabaret is a unique blend of the traditional and the non-traditional.</w:t>
      </w:r>
    </w:p>
    <w:p>
      <w:pPr>
        <w:pStyle w:val="Normal"/>
        <w:rPr/>
      </w:pPr>
      <w:r>
        <w:rPr/>
        <w:t>While a master of ceremonies/vocalist leads us through a narrative exploring the “heart and soul” and the history of the art-form that is tango, the dance team El Abrazo performs to the music of our four piece “tango nuevo” band. Our band performs adaptations made from original recordings by the Buenos Aires tango orchestras of 1930-1950, the Golden Age of tango, as our dancers perform in the “close embrace” style of tango, the style danced in the salons of present day Buenos Aires. The show also features a multi-media tango ballet, Tango Dreams, created by visual artist Jarek Obsadny and composer Raymond Luedeke. Images of tango dancers seem to float through the air, projected onto transparent screens surrounding the musicians. Our multi-media tango cabaret is designed to delight both the tango aficionado and the tango novice. This is a show that will make everyone in the audience want to learn tango, and, since it ends with a tango lesson and a milonga, anyone willing and able can give it a try, or just watch and enjoy.</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20:48:00Z</dcterms:created>
  <dc:creator/>
  <dc:description/>
  <cp:keywords/>
  <dc:language>en-US</dc:language>
  <cp:lastModifiedBy>Raymond Luedeke</cp:lastModifiedBy>
  <dcterms:modified xsi:type="dcterms:W3CDTF">2007-12-16T21:26:00Z</dcterms:modified>
  <cp:revision>2</cp:revision>
  <dc:subject/>
  <dc:title>Close Embrace</dc:title>
</cp:coreProperties>
</file>