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TUS O dance theat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CIRCUS TERRFICO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AL REQUIREMENTS FOR SCHOOL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ean, smooth surface (no special dance floor needed – can be done on gym floor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nimum floor space for performing – 20’ wide x 10’ dee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iling Height – minimum 10’ hig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quire a 110 volt outl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 hr set up (minimu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nell Roundhand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0:26:00Z</dcterms:created>
  <dc:creator>Jack Langenhuizen</dc:creator>
  <dc:description/>
  <cp:keywords/>
  <dc:language>en-US</dc:language>
  <cp:lastModifiedBy>Cynthia</cp:lastModifiedBy>
  <dcterms:modified xsi:type="dcterms:W3CDTF">2010-01-08T14:14:00Z</dcterms:modified>
  <cp:revision>4</cp:revision>
  <dc:subject/>
  <dc:title>MOTUS O dance theatre</dc:title>
</cp:coreProperties>
</file>