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 xml:space="preserve">JAMES CROKER </w:t>
      </w:r>
    </w:p>
    <w:p>
      <w:pPr>
        <w:pStyle w:val="Normal"/>
        <w:rPr/>
      </w:pPr>
      <w:r>
        <w:rPr>
          <w:sz w:val="24"/>
        </w:rPr>
        <w:t xml:space="preserve">Originally a sheep shearer from Australia, James came to Canada to study dance, theatre and mime at Guelph University, Guelph Ontario, and the former Academy of Performing Arts School in Cambridge, Ontario.  James worked for the Academy for over a decade, creating and performing productions in China, Australia, New Zealand, Europe and North America.  Eventually James became the arts school director, teaching and training international young people in dance, theatre and mime.  In 1990 James began his own company MOTUS O and has since been working the roles of Co-Artistic Director as well as Choreographer, Performer, Set and Prop Designer.  James also is a teacher in dance and theatre, including working as a regular instructor in regional high schools, such as Unionville High School, Unionville ON and Bur Oak Secondary School, Markham ON.  He has created over 50 original works or 13 full-length productions for the company and has toured them throughout Australia, England, the U.S.A. and Canada. </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17:12:00Z</dcterms:created>
  <dc:creator>Jack Langenhuizen</dc:creator>
  <dc:description/>
  <cp:keywords/>
  <dc:language>en-US</dc:language>
  <cp:lastModifiedBy>Jack Langenhuizen</cp:lastModifiedBy>
  <dcterms:modified xsi:type="dcterms:W3CDTF">2010-01-09T17:17:00Z</dcterms:modified>
  <cp:revision>3</cp:revision>
  <dc:subject/>
  <dc:title>JAMES CROKER </dc:title>
</cp:coreProperties>
</file>