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TUS O dance theat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CIRCUS TERRIFICO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AL REQUIREMENTS FOR ORCHESTRA PERFORMANC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STAGE:</w:t>
        <w:tab/>
        <w:t>A clean level stage with suitable surface for dance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sz w:val="24"/>
        </w:rPr>
        <w:t>Minimum dimensions: 9' deep (15ft if available) x 24' wide and a ceiling of 15'.The production has no sets and is best performed in front of the orchestra. Please note, that the conductor cannot stand within the minimum depth needed (10ft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LIGHTING:</w:t>
        <w:tab/>
        <w:t>General stage lighting only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</w:rPr>
        <w:t>ORCHESTRA: 2 fl.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+picc.)/2 ob.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+ E.H.)/2 cl. (2</w:t>
      </w:r>
      <w:r>
        <w:rPr>
          <w:sz w:val="24"/>
          <w:vertAlign w:val="superscript"/>
        </w:rPr>
        <w:t>nd</w:t>
      </w:r>
      <w:r>
        <w:rPr>
          <w:sz w:val="24"/>
        </w:rPr>
        <w:t>+ bs. cl.)/2 bsn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  4 hn/2 tpt/3 tbn/tba    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  timp/ 2 perc. (bs. dr, cym., tgl., tamb., tam tam, glock.)/ harp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  string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Note: Tschaikovsky ballet excerpts have been re-orchestrated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ab/>
        <w:t>Scores and parts are provided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DURATION: 54 minute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DRESSING </w:t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ROOMS:</w:t>
        <w:tab/>
        <w:t>Two small or one large for 4 people with mirrors, chairs, tables, lights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SCHEDULE:</w:t>
        <w:tab/>
        <w:t xml:space="preserve">SET UP - The company requires access to the dressing 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rooms and rehearsal hall (if available) 2 hours prior to the first show for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warm up and make-up as well as access to the stage for a minimum of 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>30 min. to set blocking of production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sz w:val="24"/>
        </w:rPr>
        <w:t>STRIKE – 15 min. to clear stage and 1 hour to exit dressing rooms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HOSPITALITY: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For the performers and stage manager (5 people) the presenter should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</w:rPr>
        <w:tab/>
        <w:t xml:space="preserve">provide, </w:t>
      </w:r>
      <w:r>
        <w:rPr>
          <w:sz w:val="24"/>
          <w:u w:val="single"/>
        </w:rPr>
        <w:t>if possible</w:t>
      </w:r>
      <w:r>
        <w:rPr>
          <w:sz w:val="24"/>
        </w:rPr>
        <w:t xml:space="preserve">, snacks and beverages such as fruit juices, 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bottled water, coffee and tea, fresh fruit, cheese and crackers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PARKING:</w:t>
        <w:tab/>
      </w:r>
      <w:r>
        <w:rPr>
          <w:sz w:val="24"/>
        </w:rPr>
        <w:t xml:space="preserve">MOTUS O requires parking for one v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HEARSAL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TUS O dance theatre requires a rehearsal with the orchestra pri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 show date. Details to be discussed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22:00Z</dcterms:created>
  <dc:creator>Helen Langenhuizen</dc:creator>
  <dc:description/>
  <cp:keywords/>
  <dc:language>en-US</dc:language>
  <cp:lastModifiedBy>Raymond Luedeke</cp:lastModifiedBy>
  <cp:lastPrinted>2010-04-02T17:22:00Z</cp:lastPrinted>
  <dcterms:modified xsi:type="dcterms:W3CDTF">2011-12-26T16:10:00Z</dcterms:modified>
  <cp:revision>17</cp:revision>
  <dc:subject/>
  <dc:title>MOTUS O dance theatre</dc:title>
</cp:coreProperties>
</file>