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 xml:space="preserve">JACK LANGENHUIZEN </w:t>
      </w:r>
    </w:p>
    <w:p>
      <w:pPr>
        <w:pStyle w:val="Normal"/>
        <w:rPr/>
      </w:pPr>
      <w:r>
        <w:rPr>
          <w:sz w:val="24"/>
        </w:rPr>
        <w:t>A former national figure skater, Jack began, at the age of 18, his training in dance at Toronto's Roland and Romaine Dance School, including jazz, tap, ballet, musical theatre and ballroom.  After completing a Bachelor of Arts Degree he joined the Academy of Performing Arts School (Cambridge, Ontario) where he taught and continued his studies in dance now including modern and contact improvisation.  He also toured with the Academy’s dance school in Europe, Central America and throughout North America.  In 1990 Jack co-founded MOTUS O as well as took the roles of General Manager, Co-Artistic Director, Choreographer, Performer and Teacher.  Jack has created over 50 original works for MOTUS O and has toured with them throughout England, Australia, U.S.A. and Canada.  Jack is a faculty member in the Leadership Development department at the Banff Centre in Banff Alberta teaching movement in their “Leading for Results” program.  He also works as a dance instructor for Ovation! Performing Arts School in Richmond Hill Ontario.</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7:18:00Z</dcterms:created>
  <dc:creator>Jack Langenhuizen</dc:creator>
  <dc:description/>
  <cp:keywords/>
  <dc:language>en-US</dc:language>
  <cp:lastModifiedBy>Jack Langenhuizen</cp:lastModifiedBy>
  <dcterms:modified xsi:type="dcterms:W3CDTF">2010-01-09T17:23:00Z</dcterms:modified>
  <cp:revision>4</cp:revision>
  <dc:subject/>
  <dc:title>JACK LANGENHUIZEN </dc:title>
</cp:coreProperties>
</file>