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CYNTHIA CROKER </w:t>
      </w:r>
    </w:p>
    <w:p>
      <w:pPr>
        <w:pStyle w:val="Normal"/>
        <w:rPr/>
      </w:pPr>
      <w:r>
        <w:rPr/>
        <w:t xml:space="preserve">Cynthia grew up in Minneapolis, Minnesota studying all forms of dance ranging from ballet and jazz to tap dancing on dinner plates.  She trained professionally in voice, flute and gymnastics and performed in many musical theatre productions.  After studying vocal education at Concordia College, Moorhead, Minnesota she came to Canada and joined the staff of the Academy of Performing Arts School (Cambridge, Ontario) where she taught master classes in jazz dance, voice and flute and directed numerous productions internationally.  Cynthia is a Co-Founder of MOTUS O as well as holds the positions of Co-Artistic Director, Choreographer, Performer, Teacher and Costume Designer.  She has created over 50 original works for the company and performs over 100 shows per year touring throughout England, the U.S.A. and Canada.  Cynthia is also a faculty member in the Leadership Development department at the Banff Centre in Banff Alberta working with their “Leading for Results” Program.  She also teaches movement with various social service organizations including individuals with Parkinson’s, Cerebral Palsy and Autis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00:00Z</dcterms:created>
  <dc:creator>Jack Langenhuizen</dc:creator>
  <dc:description/>
  <cp:keywords/>
  <dc:language>en-US</dc:language>
  <cp:lastModifiedBy>Valued Acer Customer</cp:lastModifiedBy>
  <dcterms:modified xsi:type="dcterms:W3CDTF">2010-01-19T03:05:00Z</dcterms:modified>
  <cp:revision>9</cp:revision>
  <dc:subject/>
  <dc:title>CYNTHIA CROKER – Choreographer/Performer</dc:title>
</cp:coreProperties>
</file>